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right="7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</w:rPr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_____________              г. Дальнереченск                   №</w:t>
      </w:r>
      <w:r>
        <w:rPr/>
        <w:t xml:space="preserve">  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змещения нестационар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рговых объектов на территории Дальнереч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2015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Федеральным законом от 28 декабря 2009 года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09 сентября 2011 года № 32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в целях создания условий для обеспечения жителей города услугами торговли, администрация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         1. Утвердить   схему   размещения   нестационарных   торговых   объектов на территории </w:t>
      </w:r>
      <w:r>
        <w:rPr>
          <w:sz w:val="28"/>
          <w:szCs w:val="28"/>
        </w:rPr>
        <w:t xml:space="preserve">Дальнереченского городского округа на  2015 год (прилагается)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30 июня 2014 г. № 822 «Об утверждении схемы размещения нестационарных торговых объектов на территории Дальнереченского городского округа (по состоянию на 1 июня 2014 г.)»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редпринимательства и потребительского рынка администрации Дальнереченского городского округа (Матюшкина)  направить </w:t>
      </w:r>
      <w:r>
        <w:rPr>
          <w:color w:val="000000"/>
          <w:sz w:val="28"/>
          <w:szCs w:val="28"/>
        </w:rPr>
        <w:t xml:space="preserve">схему   размещения   нестационарных   торговых   объектов на территории </w:t>
      </w:r>
      <w:r>
        <w:rPr>
          <w:sz w:val="28"/>
          <w:szCs w:val="28"/>
        </w:rPr>
        <w:t>Дальнереченского городского округа на  2015 год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- телекоммуникационной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(Сиротенко) обнародовать настоящее постановление и разместить на официальном Интернет - сайте Дальнереченского городского округа.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Дальнереченского городского округа                                            С.И. Васильев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07:00Z</dcterms:created>
  <dc:creator>adm13</dc:creator>
  <dc:description/>
  <cp:keywords/>
  <dc:language>en-US</dc:language>
  <cp:lastModifiedBy>adm13</cp:lastModifiedBy>
  <dcterms:modified xsi:type="dcterms:W3CDTF">2015-03-30T01:07:00Z</dcterms:modified>
  <cp:revision>1</cp:revision>
  <dc:subject/>
  <dc:title>                                                 </dc:title>
</cp:coreProperties>
</file>